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521743714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781939102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2031559520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741257259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